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xercise 3.5:  Stage 3 - First Step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OSSE - June 20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o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that you know your target course and the HFOSS project you wish to use in your course, it's time to work with other POSSE members to develop a plan for incorporating HFOSS next year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pected Outc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end of this exercise participants shoul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Have a list of members who will participate in your Stage 3 group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 a plan for communicating amongst the group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evelop a list of tasks to be accomplished and a timeline for achieving them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discussed which module(s)/components within the project you would like to work on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ercise Step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provide the information below on the foss2serve.org wiki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the HFOSS project you plan to work 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he participants in your Stage 3 group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List the modules/components of that HFOSS project that people plan to work on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How do you plan to communicate as a group?  What tools will you use?  How often to do expect to interact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people are working on different modules/components how might this be incorporated into the group dynamics?  How can you still help each other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expect your group to focus more on the project and how it works or on the pedagogy of incorporating HFOSS into the classroom or both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For each member of the group, list one or two goals defining how you would like to incorporate HFOSS into your curriculum in the next yea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hat are the first specific objectives of your group?  (things like downloading, installing, etc.)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a timeline to this list of goal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6:11:00Z</dcterms:created>
  <dc:creator>Lori</dc:creator>
  <dc:description/>
  <cp:keywords/>
  <dc:language>en-US</dc:language>
  <cp:lastModifiedBy>Lori</cp:lastModifiedBy>
  <dcterms:modified xsi:type="dcterms:W3CDTF">2013-06-01T20:48:00Z</dcterms:modified>
  <cp:revision>10</cp:revision>
  <dc:subject/>
  <dc:title/>
</cp:coreProperties>
</file>